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1837439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1936682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