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63314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88682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72267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