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22760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22760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22760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22760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22760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22760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2276009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22760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22760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2276009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22760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22760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22760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227600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22760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227600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227600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227600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227600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227600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227600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227600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227600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22760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22760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22760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22760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22760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22760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22760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22760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22760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22760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227600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227600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22760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22760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227600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227600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