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46744460"/>
      <w:bookmarkStart w:id="1" w:name="__Fieldmark__3_154674446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46744460"/>
      <w:bookmarkStart w:id="3" w:name="__Fieldmark__4_15467444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4674446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46744460"/>
      <w:bookmarkStart w:id="5" w:name="__Fieldmark__6_154674446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