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991183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991183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991183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991183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991183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991183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99118320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991183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991183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99118320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991183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991183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991183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9911832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9911832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9911832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9911832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9911832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9911832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9911832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9911832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9911832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9911832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9911832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9911832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9911832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9911832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9911832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9911832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9911832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9911832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9911832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9911832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9911832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9911832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9911832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9911832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9911832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9911832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