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389628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89628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89628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89628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389628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389628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389628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389628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389628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389628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389628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389628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389628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389628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3896286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