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92192168"/>
      <w:bookmarkStart w:id="1" w:name="__Fieldmark__3_349219216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92192168"/>
      <w:bookmarkStart w:id="3" w:name="__Fieldmark__4_349219216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9219216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92192168"/>
      <w:bookmarkStart w:id="5" w:name="__Fieldmark__6_349219216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