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21559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2155957"/>
      <w:bookmarkStart w:id="1" w:name="__Fieldmark__15_4072155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21559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2155957"/>
      <w:bookmarkStart w:id="3" w:name="__Fieldmark__16_4072155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21559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2155957"/>
      <w:bookmarkStart w:id="5" w:name="__Fieldmark__17_40721559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2155957"/>
      <w:bookmarkStart w:id="7" w:name="__Fieldmark__19_40721559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