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21861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4639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59418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08344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