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31194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54260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83390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575486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