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81572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9059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248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52348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