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20008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8367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62453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53048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