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6941616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51196504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