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87970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69683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