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71129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913650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