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762153542"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2020712267"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922567962"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