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460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224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780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81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