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5949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686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89098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067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