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1684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2513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24481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00406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