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79676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03753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47222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08498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42688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35524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78148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19585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93409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31274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7747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