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62579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40397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61574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8154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48987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30002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46138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39277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99927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20842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08594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