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8192860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7398948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5010186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544642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9607655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7940643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2326959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2171559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0913312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14514002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2617957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