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47750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91409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323165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283177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02392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917026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7836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3317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02586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61692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86802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