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07186681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021010988"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2018692932"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3903433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8542476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1584639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200029976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914565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81799658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60047483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4256399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