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93534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07737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025174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872910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90018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516727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062461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864167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38035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732484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42988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