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9370989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4539028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