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9034096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8543371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0303672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4856486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1292458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5862013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5590543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5512956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1240366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4924635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1733727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