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INTRO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{|- t ==&gt; F} into {|- ~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nega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 ==&gt; F}, the inference rule {NOT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~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 =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NO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~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has an implicative conclusion with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s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TAUT `F ==&gt; 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F ==&gt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T_INTRO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~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F_ELIM, EQF_INTRO, NO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