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GROUP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k f. Sum(0,n)(\m. Sum(m num_mul k,k)f) = Sum(0,n num_mul k)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