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libh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hd is a hardware detection 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han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libhd_5_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examp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examp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examp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examp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1 Get list of 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example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example2 Get primary displa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example2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nges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f libhd_5_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ibhd_5_12 libhd-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changes in \ref hd_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hd_t::bus "bus" is now a struct, use \ref hd_t::bus "bus.id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hd_t::base_class "base_class" is now a struct, use \ref hd_t::base_class "base_class.id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hd_t::sub_class "sub_class" is now a struct, use \ref hd_t::sub_class "sub_class.id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hd_t::prog_if "prog_if" is now a struct, use \ref hd_t::prog_if "prog_if.id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hd_t::vendor "vendor" is a struct replacing vend and vend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\ref hd_t::vendor "vendor.id" and \ref hd_t::vendor "vendor.name"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hd_t::device "device" is a struct replacing dev and de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\ref hd_t::device "device.id" and \ref hd_t::device "device.name"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hd_t::sub_vendor "sub_vendor" is a struct replacing sub_vend and sub_vend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\ref hd_t::sub_vendor "sub_vendor.id" and \ref hd_t::sub_vendor "sub_vendor.name"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hd_t::sub_device "sub_device" is a struct replacing sub_dev and sub_de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\ref hd_t::sub_device "sub_device.id" and \ref hd_t::sub_device "sub_device.name"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hd_t::revision "revision" is a struct replacing rev and re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\ref hd_t::revision "revision.id" and \ref hd_t::revision "revision.name"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hd_t::compat_vendor "compat_vendor" is a struct replacing compat_v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\ref hd_t::compat_vendor "compat_vendor.id"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hd_t::compat_device "compat_device" is a struct replacing compat_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\ref hd_t::compat_device "compat_device.id"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terface funct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hd_bus_name is gone. Use \ref hd_t::bus "bus.nam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hd_class_name is gone. Use \ref hd_t::base_class "base_class.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hd_t::sub_class "sub_class.name" or \ref hd_t::prog_if "prog_if.nam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hd_vendor_name is gone. Use \ref hd_t::vendor "vendor.nam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hd_device_name is gone. Use \ref hd_t::device "device.nam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hd_sub_device_name is gone. Use \ref hd_t::sub_device "sub_device.name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hd_find_device_by_name i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