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74830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49589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80107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22874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