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168618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767202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079501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0806599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