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37683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17325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43283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