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08295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61275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18186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1291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