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5104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09195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23236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