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003678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471153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