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19504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9789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24898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2101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