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623724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569555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291918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