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8531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77894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644116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17385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