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552644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299771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9730426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