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454239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03114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901713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