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80882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87670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3349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