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77803260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75126866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89218179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59891097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084819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39338087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7179399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36480807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