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31239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533779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739816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11896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