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63311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528025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95025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58335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08711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64809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82733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47044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