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106048907"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996403046"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904446980"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80091298"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