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616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06912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9831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9755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2813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01923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9512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3962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60589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4636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365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779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7459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