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19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812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082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604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04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7674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8980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0129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6979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147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125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48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9279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802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676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3657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5136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