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452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45900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9109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755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2744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2892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525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534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530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9430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371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56217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701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8740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353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