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12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719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2323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705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1183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533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1709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227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5635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509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513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71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9712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